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2"/>
          <w:lang w:val="de-DE"/>
        </w:rPr>
      </w:pPr>
      <w:r>
        <w:rPr>
          <w:rFonts w:cs="Arial" w:ascii="Arial" w:hAnsi="Arial"/>
          <w:b/>
          <w:sz w:val="12"/>
          <w:szCs w:val="12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ELECTRONICA, </w:t>
      </w:r>
      <w:r>
        <w:rPr>
          <w:rFonts w:cs="Arial" w:ascii="Arial" w:hAnsi="Arial"/>
          <w:i/>
          <w:iCs/>
          <w:sz w:val="22"/>
          <w:lang w:val="de-DE"/>
        </w:rPr>
        <w:t>anul universitar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iCs/>
          <w:lang w:val="de-DE"/>
        </w:rPr>
        <w:t>2017-2018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ECTR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dr.ing. Ioan LI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sl.dr.ing. Bogdan CIO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: </w:t>
            </w:r>
            <w:r>
              <w:rPr>
                <w:rFonts w:cs="Arial" w:ascii="Arial" w:hAnsi="Arial"/>
                <w:sz w:val="18"/>
                <w:szCs w:val="18"/>
              </w:rPr>
              <w:t>Fizica; Electrotehnica; Matematici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 şi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107), machete, aparate de masura, calculatoare,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311"/>
      </w:tblGrid>
      <w:tr>
        <w:trPr>
          <w:trHeight w:val="1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: Elaborarea şi interpretarea documentaţiei tehnice, economice şi manageriale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PC3</w:t>
            </w:r>
          </w:p>
        </w:tc>
      </w:tr>
      <w:tr>
        <w:trPr>
          <w:trHeight w:val="12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Dezvoltarea de competenţe în domeniul electronicii,cunoasterea terminologiei specifice electronicii, rezolvarea problemelor de calcul al circuitelor electronic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sterea obiectului de activitate privind electronica, a terminologiei, a tipurilor de comopnente electronice  şi a principalelor circiutr electronic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şterea principiilor de bază din electronica industriala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procedurale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Aplicarea corectă a principiilor şi metodelor utilizate în electronica, pentru: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componentelor electronice principal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terminarea aplicatiilor componentelor in circuite electronic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structia circuitelor si sistemelor electronic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de principii, tehnici şi metode specifice pentru cunoaşterea, înţelegerea conceptelor, teoriilor şi metodelor de bază ale domeniului şi ale ariei de specializar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a, interpretarea şi analizarea elementelor structurale ale unui proces electronic in cadrul  unui sistem de producţi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rearea deprinderilor practice în efectuare unei lucrări de laborator de electronica aplicata in constructia de masini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surselor de informatii pentru atingere obiectivelor propus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ltivarea unei atitudini pozitive, de dialog cu spirit de iniţiativă, in spiritul respectului faţă de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23"/>
        <w:gridCol w:w="709"/>
        <w:gridCol w:w="1559"/>
        <w:gridCol w:w="2331"/>
      </w:tblGrid>
      <w:tr>
        <w:trPr/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b/>
                <w:spacing w:val="-3"/>
                <w:lang w:val="it-IT"/>
              </w:rPr>
              <w:t>Componente pasive:</w:t>
            </w:r>
            <w:r>
              <w:rPr>
                <w:spacing w:val="-3"/>
                <w:lang w:val="it-IT"/>
              </w:rPr>
              <w:t xml:space="preserve"> Rezistorul; Condensatorul; Bob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it-IT"/>
              </w:rPr>
            </w:pPr>
            <w:r>
              <w:rPr>
                <w:b/>
                <w:spacing w:val="-3"/>
                <w:lang w:val="it-IT"/>
              </w:rPr>
              <w:t>Componente semiconductoare discrete</w:t>
            </w:r>
            <w:r>
              <w:rPr>
                <w:spacing w:val="-3"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3"/>
                <w:lang w:val="it-IT"/>
              </w:rPr>
            </w:pPr>
            <w:r>
              <w:rPr>
                <w:spacing w:val="-3"/>
                <w:lang w:val="it-IT"/>
              </w:rPr>
              <w:t>Dioda semiconduc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it-IT"/>
              </w:rPr>
            </w:pPr>
            <w:r>
              <w:rPr>
                <w:spacing w:val="-3"/>
                <w:lang w:val="it-IT"/>
              </w:rPr>
              <w:t xml:space="preserve">Tranzistorul bipol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it-IT"/>
              </w:rPr>
            </w:pPr>
            <w:r>
              <w:rPr>
                <w:spacing w:val="-3"/>
                <w:lang w:val="it-IT"/>
              </w:rPr>
              <w:t>Alte dispozitive semiconduc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pt-BR"/>
              </w:rPr>
            </w:pPr>
            <w:r>
              <w:rPr>
                <w:b/>
                <w:spacing w:val="-3"/>
                <w:lang w:val="pt-BR"/>
              </w:rPr>
              <w:t>Circuite electronice fundamentale:</w:t>
            </w:r>
            <w:r>
              <w:rPr>
                <w:spacing w:val="-3"/>
                <w:lang w:val="pt-BR"/>
              </w:rPr>
              <w:t xml:space="preserve">  </w:t>
            </w:r>
          </w:p>
          <w:p>
            <w:pPr>
              <w:pStyle w:val="Normal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 xml:space="preserve">Redresoa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 xml:space="preserve">Amplificatoare </w:t>
            </w:r>
          </w:p>
          <w:p>
            <w:pPr>
              <w:pStyle w:val="Normal"/>
              <w:rPr>
                <w:b/>
                <w:b/>
                <w:spacing w:val="-3"/>
                <w:lang w:val="pt-BR"/>
              </w:rPr>
            </w:pPr>
            <w:r>
              <w:rPr>
                <w:b/>
                <w:spacing w:val="-3"/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 xml:space="preserve">Oscilatoare </w:t>
            </w:r>
          </w:p>
          <w:p>
            <w:pPr>
              <w:pStyle w:val="Normal"/>
              <w:rPr>
                <w:b/>
                <w:b/>
                <w:spacing w:val="-3"/>
                <w:lang w:val="pt-BR"/>
              </w:rPr>
            </w:pPr>
            <w:r>
              <w:rPr>
                <w:b/>
                <w:spacing w:val="-3"/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>Circuite log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3"/>
                <w:lang w:val="en-GB"/>
              </w:rPr>
              <w:t>Circuite specifice in aplicatii:</w:t>
            </w:r>
            <w:r>
              <w:rPr>
                <w:spacing w:val="-3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spacing w:val="-3"/>
                <w:lang w:val="en-GB"/>
              </w:rPr>
              <w:t>Stabiliza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Circuite DC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Circuite  logice secventi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en-GB"/>
              </w:rPr>
              <w:t xml:space="preserve">Elemente numerice de automatizare: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spacing w:val="-3"/>
                <w:lang w:val="en-GB"/>
              </w:rPr>
              <w:t xml:space="preserve">Relee electronice;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Circuite de interf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spacing w:val="-3"/>
                <w:lang w:val="en-GB"/>
              </w:rPr>
              <w:t xml:space="preserve">Elemente de afisare;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Notiuni despre calcul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1. I. LITA, Electronica-curs  ,lito 199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2. I. LITA, N. BIZON, Electronica, Indrumar de laborator , lito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3. N. BIZON, I. LITA, Teoria sistemelor automate  , lito 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4. S. FLOREA  s.a., Electronica industriala si automatizari, EDP 198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5. P. CONSTANTIN  s.a. , Electronica industriala,  EDP 198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6. M. BRANZAN  s.a., Electronica , indrumar   IPB 198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>7. ST. GARLASU  s.a., Electronica si automatizari industriale   EDP 198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fr-FR"/>
              </w:rPr>
              <w:t xml:space="preserve">8. I. Lita, Support de curs Electronica  </w:t>
            </w:r>
            <w:r>
              <w:rPr>
                <w:rFonts w:cs="Arial" w:ascii="Arial" w:hAnsi="Arial"/>
                <w:sz w:val="18"/>
                <w:szCs w:val="18"/>
              </w:rPr>
              <w:t>an univ. 2016-2017.</w:t>
            </w:r>
          </w:p>
        </w:tc>
      </w:tr>
      <w:tr>
        <w:trPr/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Dioda semiconductoare, Redres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Tranzistorul bipolar; Amplifica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Tiristor, Circuite DC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Oscila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Circuite log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Circuite  logice secventi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faceri, </w:t>
            </w:r>
            <w:r>
              <w:rPr>
                <w:rFonts w:cs="Arial" w:ascii="Arial" w:hAnsi="Arial"/>
                <w:sz w:val="18"/>
              </w:rPr>
              <w:t>Predarea şi notarea referat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1. I. LITA, Electronica-curs  ,lito 199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2. I. LITA, N. BIZON, Electronica, Indrumar de laborator , lito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3. N. BIZON, I. LITA, Teoria sistemelor automate  , lito  1993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fr-FR"/>
              </w:rPr>
              <w:t>4. I. Lita, Note de curs 2016-2017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Tema de cas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aborarea unui caiet de probleme, portofoliu, care sa cuprindă toate aplicatiile lucrate in timpul activită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lor din cadrul disciplinei (curs, laborator), la care se adaugă  problemele lucrate individual.</w:t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titele de cur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terialele didactice pe baza cărora sau efectuat orele de laborat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iteratura de specialitat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Lisa Draxelmaier, Continental Sibiu, Frigidere Gaesti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, cu ocazia concursurilor T tanasescu si Tehnici de Interconectare in Electronica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3 Pondere din nota finală</w:t>
            </w:r>
          </w:p>
        </w:tc>
      </w:tr>
      <w:tr>
        <w:trPr>
          <w:trHeight w:val="8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Înţelegerea şi aplicarea corectă a problematicii specifice. Capacitatea de analiză şi sintez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registrare saptamâ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a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ortofoliu lucrari de 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zolvarea problemelor particulare la elaborarea şi interpretarea documentaţiei tehnice, economice şi manageriale, în condiţii de asistenţă calificată. </w:t>
            </w:r>
            <w:r>
              <w:rPr>
                <w:rFonts w:cs="Arial" w:ascii="Arial" w:hAnsi="Arial"/>
                <w:sz w:val="18"/>
                <w:szCs w:val="18"/>
              </w:rPr>
              <w:t>Realizarea unei documentaţii tehnico-economice de complexitate medie, inclusiv cu reprezentări grafice specifice domeniului, tehnice</w:t>
            </w:r>
            <w:r>
              <w:rPr>
                <w:rFonts w:cs="Arial" w:ascii="Arial" w:hAnsi="Arial"/>
                <w:sz w:val="18"/>
                <w:szCs w:val="20"/>
              </w:rPr>
              <w:t xml:space="preserve"> ş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5 septembrie 2017</w:t>
        <w:tab/>
        <w:tab/>
        <w:t>Prof. dr. ing Ioan LITA</w:t>
        <w:tab/>
        <w:tab/>
        <w:t xml:space="preserve">                      </w:t>
      </w:r>
      <w:r>
        <w:rPr>
          <w:rFonts w:cs="Arial" w:ascii="Arial" w:hAnsi="Arial"/>
          <w:sz w:val="18"/>
          <w:szCs w:val="20"/>
          <w:lang w:val="ro-RO"/>
        </w:rPr>
        <w:t>sl.dr.ing. Bogdan CIOC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</w:r>
      <w:r>
        <w:rPr>
          <w:lang w:val="ro-RO" w:eastAsia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>Prof. dr. ing Gh. SERBAN</w:t>
        <w:tab/>
        <w:t xml:space="preserve">        S.l. dr. ing. Daniel Ctin Anghel</w:t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qFormat/>
    <w:rPr>
      <w:sz w:val="16"/>
      <w:szCs w:val="16"/>
    </w:rPr>
  </w:style>
  <w:style w:type="character" w:styleId="CharCaracter">
    <w:name w:val=" Char Caracter"/>
    <w:qFormat/>
    <w:rPr>
      <w:lang w:val="en-US"/>
    </w:rPr>
  </w:style>
  <w:style w:type="character" w:styleId="Caracter">
    <w:name w:val=" Caracter"/>
    <w:qFormat/>
    <w:rPr>
      <w:rFonts w:ascii="Tahoma" w:hAnsi="Tahoma" w:cs="Tahoma"/>
      <w:sz w:val="16"/>
      <w:szCs w:val="16"/>
      <w:lang w:val="en-US"/>
    </w:rPr>
  </w:style>
  <w:style w:type="character" w:styleId="WWCaracter">
    <w:name w:val="WW-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22:00Z</dcterms:created>
  <dc:creator>calin</dc:creator>
  <dc:description/>
  <dc:language>en-US</dc:language>
  <cp:lastModifiedBy>Lita</cp:lastModifiedBy>
  <cp:lastPrinted>2016-11-11T12:01:00Z</cp:lastPrinted>
  <dcterms:modified xsi:type="dcterms:W3CDTF">2017-10-11T08:03:00Z</dcterms:modified>
  <cp:revision>6</cp:revision>
  <dc:subject/>
  <dc:title>GHIDUL STUDENTULUI</dc:title>
</cp:coreProperties>
</file>